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right="-180" w:hanging="0"/>
        <w:rPr>
          <w:lang w:val="en-GB"/>
        </w:rPr>
      </w:pPr>
      <w:r>
        <w:rPr>
          <w:lang w:val="en-GB"/>
        </w:rPr>
        <w:t>GeoMaestro basic principles: 1) events and projections</w:t>
      </w:r>
    </w:p>
    <w:p>
      <w:pPr>
        <w:pStyle w:val="Heading1"/>
        <w:ind w:right="-180" w:hanging="0"/>
        <w:rPr>
          <w:lang w:val="en-GB"/>
        </w:rPr>
      </w:pPr>
      <w:r>
        <w:rPr>
          <w:lang w:val="en-GB"/>
        </w:rPr>
      </w:r>
    </w:p>
    <w:tbl>
      <w:tblPr>
        <w:tblW w:w="15450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5"/>
        <w:gridCol w:w="10155"/>
      </w:tblGrid>
      <w:tr>
        <w:trPr/>
        <w:tc>
          <w:tcPr>
            <w:tcW w:w="154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 xml:space="preserve">Here are three notes, displayed as usual in a score: </w:t>
            </w:r>
          </w:p>
        </w:tc>
      </w:tr>
      <w:tr>
        <w:trPr/>
        <w:tc>
          <w:tcPr>
            <w:tcW w:w="529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68600" cy="1891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189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55" w:type="dxa"/>
            <w:tcBorders/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br/>
              <w:br/>
              <w:t xml:space="preserve">In this classic representation, the pitch of a note is proportional to is vertical position, and the time is represented by the horizontal position. </w:t>
            </w:r>
          </w:p>
        </w:tc>
      </w:tr>
      <w:tr>
        <w:trPr/>
        <w:tc>
          <w:tcPr>
            <w:tcW w:w="1545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br/>
              <w:t xml:space="preserve">In GeoMaestro, we could represent this same set of notes like this: </w:t>
            </w:r>
          </w:p>
        </w:tc>
      </w:tr>
      <w:tr>
        <w:trPr/>
        <w:tc>
          <w:tcPr>
            <w:tcW w:w="52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00400" cy="152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55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blue segment represent the time line. It goes from Or to Oi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br/>
              <w:t>The squares are called "events". They become notes when projected on a time line, or "support" (which can be a segment or a circle)</w:t>
              <w:br/>
              <w:br/>
              <w:t xml:space="preserve">In this example, the pitch of a projected note is proportional to the distance between the corresponding event and the support, just as in a classical representation. </w:t>
            </w:r>
          </w:p>
        </w:tc>
      </w:tr>
    </w:tbl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5450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30"/>
        <w:gridCol w:w="4620"/>
      </w:tblGrid>
      <w:tr>
        <w:trPr/>
        <w:tc>
          <w:tcPr>
            <w:tcW w:w="10830" w:type="dxa"/>
            <w:vMerge w:val="restart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lang w:val="en-GB"/>
              </w:rPr>
              <w:br/>
              <w:br/>
              <w:br/>
              <w:br/>
              <w:br/>
              <w:t>The main idea in GeoMaestro is that this time line can be located anywhere: its distance from the notes, and its angle, can be choosen freely.</w:t>
              <w:br/>
              <w:br/>
              <w:t>Here are three others segments: see how the events are projected onto them. At the right, see the resulting notes.</w:t>
              <w:br/>
              <w:br/>
              <w:t xml:space="preserve">                                 </w:t>
            </w:r>
            <w:r>
              <w:rPr/>
              <w:drawing>
                <wp:inline distT="0" distB="0" distL="0" distR="0">
                  <wp:extent cx="3594100" cy="2183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0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br/>
              <w:br/>
              <w:t>Segment Or2 to Oi2 gives a simple transposition, because only the distance changes (there are shorter)</w:t>
              <w:br/>
              <w:br/>
              <w:t>Along segment A to B, we can see that two events are projected at the same place: so two notes will sound at the same time.</w:t>
              <w:br/>
              <w:br/>
              <w:t xml:space="preserve">Along C to D, we get yet another completely different set of notes. </w:t>
            </w:r>
          </w:p>
        </w:tc>
        <w:tc>
          <w:tcPr>
            <w:tcW w:w="4620" w:type="dxa"/>
            <w:tcBorders/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Or2 to Oi2:</w:t>
            </w:r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768600" cy="18910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189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3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20" w:type="dxa"/>
            <w:tcBorders/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A to B:</w:t>
            </w:r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768600" cy="1891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189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3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20" w:type="dxa"/>
            <w:tcBorders/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C to D:</w:t>
            </w:r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768600" cy="18910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189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lang w:val="en-GB"/>
        </w:rPr>
      </w:pPr>
      <w:r>
        <w:rPr>
          <w:lang w:val="en-GB"/>
        </w:rPr>
        <w:t>GeoMaestro basic principles: 2) projectors and distor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3016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8"/>
        <w:gridCol w:w="6598"/>
      </w:tblGrid>
      <w:tr>
        <w:trPr/>
        <w:tc>
          <w:tcPr>
            <w:tcW w:w="6418" w:type="dxa"/>
            <w:vMerge w:val="restart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12870" cy="3708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2870" cy="370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Interesting musical structures happen when several support are combined.</w:t>
            </w:r>
          </w:p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br/>
              <w:t>Here we have three large triangles, made out of nine segments.</w:t>
              <w:br/>
              <w:br/>
              <w:t>You can see below the resulting music when projecting in turn on all the segments:</w:t>
            </w:r>
          </w:p>
        </w:tc>
      </w:tr>
      <w:tr>
        <w:trPr/>
        <w:tc>
          <w:tcPr>
            <w:tcW w:w="6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59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27170" cy="23736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170" cy="237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40"/>
        <w:rPr>
          <w:lang w:val="en-GB"/>
        </w:rPr>
      </w:pPr>
      <w:r>
        <w:rPr>
          <w:lang w:val="en-GB"/>
        </w:rPr>
        <w:br/>
        <w:t xml:space="preserve">A regular construction of projection supports is called a "projector". </w:t>
        <w:br/>
        <w:t xml:space="preserve">We just saw an example of "TPol", a "Turning Polygon" projector. </w:t>
        <w:br/>
        <w:br/>
        <w:t>In the next page, you can see the effect of distortion.</w:t>
      </w:r>
    </w:p>
    <w:p>
      <w:pPr>
        <w:pStyle w:val="Normal"/>
        <w:spacing w:before="0" w:after="240"/>
        <w:rPr/>
      </w:pPr>
      <w:r>
        <w:rPr/>
        <w:t xml:space="preserve">Distortion is how projection distance and angle define the parameters of a note. So far, we said that pitch is proportional to distance (top images). This may be different: for example, the pitch may vary with the distance according to a more complex function (bottom images). You can see that the notes have different pitches. However, the rythmic part is unchanged, since the projections are the same. </w:t>
        <w:br/>
      </w:r>
    </w:p>
    <w:tbl>
      <w:tblPr>
        <w:tblW w:w="156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0"/>
        <w:gridCol w:w="6765"/>
      </w:tblGrid>
      <w:tr>
        <w:trPr/>
        <w:tc>
          <w:tcPr>
            <w:tcW w:w="89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38800" cy="3276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0" cy="327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Linear distortion  (see previous page for details)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27170" cy="23736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170" cy="237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38800" cy="3276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0" cy="327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mplex distor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27170" cy="23736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170" cy="237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720" w:right="99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80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8:08:00Z</dcterms:created>
  <dc:creator>clédou</dc:creator>
  <dc:description/>
  <dc:language>en-US</dc:language>
  <cp:lastModifiedBy>clédou</cp:lastModifiedBy>
  <dcterms:modified xsi:type="dcterms:W3CDTF">2002-07-08T18:08:00Z</dcterms:modified>
  <cp:revision>2</cp:revision>
  <dc:subject/>
  <dc:title>GeoMaestro basic principles</dc:title>
</cp:coreProperties>
</file>